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4"/>
          <w:szCs w:val="24"/>
        </w:rPr>
        <w:t>Чемпионат СНГ в многокорпусных разборных и надувных парусных судах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оссия, Тверская область, город Конаково, 6 - 10 августа 2008 года)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pacing w:before="0" w:after="60"/>
        <w:ind w:left="1080"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МЕРИТЕЛЬНОГО КОМИТЕТА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pacing w:before="0" w:after="6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уск к участию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/>
      </w:pPr>
      <w:r>
        <w:rPr>
          <w:sz w:val="24"/>
          <w:szCs w:val="24"/>
        </w:rPr>
        <w:t>Суда, участвующие в Регате, должны соответствовать требованиям раздела 2 Правил обмера многокорпусных разборных и надувных парусных судов (ПОМ 05), и иметь оборудование и снабжение, перечисленные в Положении о Регате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ри записи на регату рулевой представляет декларацию о соответствии судна и снабжения указанным требованиям и мерительному свидетельству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Выданные в 2004-2007 г.г. мерительные свидетельства действительны для участия в Регате в части обмера парусов. В части расчета гоночного балла мерительное свидетельство действительно при условии, что указанная в свидетельстве длина корпуса по ватерлинии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составляет не менее чем 0,9 полной длины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. Это ограничение не распространяется на катамараны «Альбатрос» со штатными баллонами. Для судов, у которых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&lt; 0,9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принимается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*0,9 и производится перерасчет гоночного балла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ри указании в ранее выданных мерительных свидетельствах площади парусов с точностью выше 0,1 кв.м, а гоночного балла с точностью выше 0,01 используются значения, округленные до указанной точности.</w:t>
      </w:r>
    </w:p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/>
      </w:pPr>
      <w:r>
        <w:rPr>
          <w:sz w:val="24"/>
          <w:szCs w:val="24"/>
        </w:rPr>
        <w:t>Без обмера и представления мерительного свидетельства могут участвовать в Регате: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а) перечисленные в приведенной ниже таблице серийные суда без спинакеров, не подвергавшиеся переделкам, в результате которых была увеличена площадь парусности, или (для зачетных групп 3 и 4) повышено удлинение парусов; установлены более длинные корпуса (баллоны), увеличено удлинение шверта, уменьшен вес судна. Такие суда допускаются к участию с максимальным гоночным баллом, указанным в таблице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842"/>
        <w:gridCol w:w="826"/>
        <w:gridCol w:w="986"/>
        <w:gridCol w:w="1143"/>
      </w:tblGrid>
      <w:tr>
        <w:trPr/>
        <w:tc>
          <w:tcPr>
            <w:tcW w:w="4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дно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от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кв.м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ксель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кв.м</w:t>
            </w:r>
          </w:p>
        </w:tc>
      </w:tr>
      <w:tr>
        <w:trPr/>
        <w:tc>
          <w:tcPr>
            <w:tcW w:w="4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л.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чел.</w:t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тамаран «Ветер», вып. с 2001 г. 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40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Тайфун»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Простор»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Альбатрос»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«Альбатрос 16»</w:t>
            </w:r>
          </w:p>
        </w:tc>
        <w:tc>
          <w:tcPr>
            <w:tcW w:w="84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маран Бриз-Микро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б) серийные суда, для которых установлен рейтинг </w:t>
      </w:r>
      <w:r>
        <w:rPr>
          <w:sz w:val="24"/>
          <w:szCs w:val="24"/>
          <w:lang w:val="en-US"/>
        </w:rPr>
        <w:t>SCHRS</w:t>
      </w:r>
      <w:r>
        <w:rPr>
          <w:sz w:val="24"/>
          <w:szCs w:val="24"/>
        </w:rPr>
        <w:t xml:space="preserve"> 2001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, с гоночным баллом 1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ли в зачетной группе, определяемой площадью парусности таких судов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струкция по контрольному обмеру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бмер судов будет производиться на берегу в палаточном лагере, выдача мерительных свидетельств – в помещении мандатной комиссии в часы ее работы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ующая в соревновании яхта может быть подвергнута проверке или контрольному обмеру в любое время, как до гонок, так и после любой гонки. О проверке яхта оповещается непосредственно перед ее проведением, на финише гонки или в лагере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>Яхта может представить на обмер и применить на Регате только один комплект оборудования, в том числе парусов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 xml:space="preserve">При необходимости замены поврежденного оборудования заявление с просьбой разрешить замену подается рулевым в гоночный комитет с визой мерительного комитета том, что замена не увеличивает парусность или гоночный балл судн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>Проверка классности и объем контрольного об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spacing w:before="0" w:after="60"/>
        <w:jc w:val="both"/>
        <w:rPr/>
      </w:pPr>
      <w:r>
        <w:rPr>
          <w:sz w:val="24"/>
          <w:szCs w:val="24"/>
        </w:rPr>
        <w:t>Наличие требуемого оборудования и снабжения, а также проверка правильности несения отличительных знаков на парусах могут производится для всех су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-72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удов, заявляющихся в зачетные группы 1 и 2, обмеряются только паруса. </w:t>
        <w:br/>
        <w:t>Суда, заявляющиеся в зачетные группы 3 и 4, проходят полный обмер. Однако, если такое судно имеет штатные части, не подвергавшиеся изменениям (корпус, паруса, шверт), данные которых известны, их обмер может не производиться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 указания по проведению обмера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i/>
          <w:sz w:val="24"/>
          <w:szCs w:val="24"/>
        </w:rPr>
        <w:t xml:space="preserve">Измерение длины корпуса по ватерлинии (п. 3.2.5 ПОМ-05). </w:t>
      </w:r>
      <w:r>
        <w:rPr>
          <w:i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В случае, если измеренная величина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составляет менее чем 0,9 от полной длины корпуса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L</w:t>
      </w:r>
      <w:r>
        <w:rPr>
          <w:sz w:val="24"/>
          <w:szCs w:val="24"/>
        </w:rPr>
        <w:t xml:space="preserve"> принимается равной 0,9 от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>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i/>
          <w:sz w:val="24"/>
          <w:szCs w:val="24"/>
        </w:rPr>
        <w:t>Обмер основных парусов (п. 3.2.6 ПОМ-05)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6.2.1. В случае, если конструктивные ограничения вооружения не позволяют растянуть парус до устранения морщин, данное требование снимается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6.2.2. Для обеспечения возможности расчета площади паруса как треугольного в том числе и для парусов, имеющих иную форму, применяются уточнения к правилам ПОМ-05 и ППО-05: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Обмерные точки в фаловом, галсовом и шкотовом углах 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4.1-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4.3 ППО-05)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бмерную точку угла допускается определять на пересечении продолжений шкаторин только в том случае, если при проведении таких продолжений прямыми линиями полученная обмерная точка находится на расстоянии не более 10 см от кромки паруса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выполнении данного условия: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фалового угла (п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3.1 – верхняя часть паруса)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обмерная точка фалового угла паруса принимается находящейся в самой верхней точке паруса, в том числе в нокбензельном углу грота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Для шкотового и галсового углов (п.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3.2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3.3 – места, где сходятся шкаторины), когда место схождения шкаторин имеет не один угол а является ломаной линией, обмерная точка определяется в том из углов, который находится ниже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6.3. Обмер спинакеров (п. 3.2.7 ПОМ-05)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В целях расчета периметра и площади спинакера длина шкаторин измеряется непосредственно по криволинейной кромке паруса. Однако, если при этом оказывается не выполнено требование к спинакеру по величине отношения SMW/E, нижняя шкаторина измеряется как ее хорда, согласно п. 6.7.1 (b)  ППО-05. При этом  в протоколе обмера указываются результаты обоих измерений. Если при измерении длины нижней шкаторины Е согласно 6.7.1 (b)  ППО-05 отношение SMW/E соответствует требуемому для спинакера, парус считается спинакер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720" w:top="1304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5:00Z</dcterms:created>
  <dc:creator>Vladimir Mikhaliov</dc:creator>
  <dc:description/>
  <cp:keywords/>
  <dc:language>en-US</dc:language>
  <cp:lastModifiedBy>gshmerling</cp:lastModifiedBy>
  <dcterms:modified xsi:type="dcterms:W3CDTF">2008-07-02T06:35:00Z</dcterms:modified>
  <cp:revision>2</cp:revision>
  <dc:subject/>
  <dc:title>ПРАВИЛА СОРЕВ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5113380</vt:r8>
  </property>
  <property fmtid="{D5CDD505-2E9C-101B-9397-08002B2CF9AE}" pid="3" name="_AuthorEmail">
    <vt:lpwstr>kulagin@tornado.nsk.ru</vt:lpwstr>
  </property>
  <property fmtid="{D5CDD505-2E9C-101B-9397-08002B2CF9AE}" pid="4" name="_AuthorEmailDisplayName">
    <vt:lpwstr>Кулагин Сергей Александрович</vt:lpwstr>
  </property>
  <property fmtid="{D5CDD505-2E9C-101B-9397-08002B2CF9AE}" pid="5" name="_EmailSubject">
    <vt:lpwstr>на сайт НФПС</vt:lpwstr>
  </property>
  <property fmtid="{D5CDD505-2E9C-101B-9397-08002B2CF9AE}" pid="6" name="_ReviewingToolsShownOnce">
    <vt:lpwstr/>
  </property>
</Properties>
</file>